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статьи 21 и 22 Закона Новосибирской области «О защите прав детей в Новосибирской области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закона Новосибирской области «О внесении изменений в статьи 21 и 22 Закона Новосибирской области «О защите прав детей в Новосибирской области» обусловлена необходимостью приведения Закона Новосибирской области от 12 мая 2003  года № 111-ОЗ «О защите прав детей в Новосибирской области» (далее – Закон Новосибирской области № 111-ОЗ) связано с принятием Федерального закона   от 21 июля 2011 года № 252-ФЗ </w:t>
      </w:r>
      <w:r>
        <w:rPr>
          <w:sz w:val="28"/>
          <w:szCs w:val="28"/>
          <w:lang w:eastAsia="en-US" w:bidi="en-US"/>
        </w:rPr>
        <w:t xml:space="preserve">О внесении изменений в отдельные законодательные акты Российской Федерации в связи с принятием Федерального закона «О защите детей от информации, причиняющей вред их здоровью и развитию» </w:t>
      </w:r>
      <w:r>
        <w:rPr>
          <w:sz w:val="28"/>
          <w:szCs w:val="28"/>
        </w:rPr>
        <w:t xml:space="preserve"> (далее – Федеральный закон № 252-ФЗ) и</w:t>
      </w:r>
      <w:r>
        <w:rPr>
          <w:sz w:val="28"/>
          <w:szCs w:val="28"/>
          <w:lang w:eastAsia="en-US" w:bidi="en-US"/>
        </w:rPr>
        <w:t xml:space="preserve"> Федерального закона от 29 декабря 2010 года № 436-ФЗ «О защите детей от информации, причиняющей вред их здоровью и развитию» (далее – Федеральный закона № 436-ФЗ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 1 сентября 2012 года вступает в силу Федеральный закон № 252-ФЗ, которым, в частности, внесены следующие изменения в Федеральный закон от 24 июля 1998 года № 124-ФЗ «Об основных гарантиях прав ребенка в Российской Федерации» (далее – Федеральный закон № 124-ФЗ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 w:bidi="en-US"/>
        </w:rPr>
        <w:t>1) в соответствии с пунктом 2 статьи 14 Федерального закона № 124-ФЗ (в редакции Федерального закона № 252-ФЗ) в целях защиты детей от информации, причиняющей вред их здоровью и (или) развитию устанавливаются требования к распространению среди детей информации, в том числе требования к осуществлению классификации информационной продукции, ее экспертизы, государственного надзора и контроля за соблюдением законодательства Российской Федерации о защите детей от информации, причиняющей вред их здоровью и (или) развит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Таким образом, из Федерального закона № 124-ФЗ исключено полномочие субъектов Российской Федерации по установлению законами субъектов Российской Федерации нормативов распространения печатной продукции, аудио- и видеопродукции, иной продукции, не рекомендуемой ребенку для пользования до достижения им возраста 18 лет, установленное в настоящее время пунктом 2 статьи 14 Федерального закона № 124-ФЗ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ей 1 проекта закона вносятся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eastAsia="en-US" w:bidi="en-US"/>
        </w:rPr>
        <w:t>Часть 2 статьи 21 Закона Новосибирской области № 111-ОЗ предлагается изложить в соответствие с Федеральным законом № 436-ФЗ, поскольку к информации, причиняющей вред здоровью и (или) развитию детей, относи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709" w:hanging="0"/>
        <w:jc w:val="both"/>
        <w:outlineLvl w:val="1"/>
        <w:rPr/>
      </w:pPr>
      <w:r>
        <w:rPr>
          <w:sz w:val="28"/>
          <w:szCs w:val="28"/>
          <w:lang w:eastAsia="en-US" w:bidi="en-US"/>
        </w:rPr>
        <w:t>- информация, запрещенная для распространения среди де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709" w:hanging="0"/>
        <w:jc w:val="both"/>
        <w:outlineLvl w:val="1"/>
        <w:rPr/>
      </w:pPr>
      <w:r>
        <w:rPr>
          <w:sz w:val="28"/>
          <w:szCs w:val="28"/>
          <w:lang w:eastAsia="en-US" w:bidi="en-US"/>
        </w:rPr>
        <w:t>- информация, распространение которой среди детей определенных возрастных категорий ограниче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 w:bidi="en-US"/>
        </w:rPr>
        <w:t xml:space="preserve">А также критерием классификации информационной продукции, приведенной в Федеральном законе № 436-ФЗ, является возраст дет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атьей 2 проекта закона определяется порядок вступления закона в силу.</w:t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 В.А. Пак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Namem">
    <w:name w:val="namem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2:00Z</dcterms:created>
  <dc:creator>pln</dc:creator>
  <dc:description/>
  <cp:keywords/>
  <dc:language>en-US</dc:language>
  <cp:lastModifiedBy>Сыч</cp:lastModifiedBy>
  <cp:lastPrinted>2011-12-20T09:27:00Z</cp:lastPrinted>
  <dcterms:modified xsi:type="dcterms:W3CDTF">2012-03-19T10:08:00Z</dcterms:modified>
  <cp:revision>14</cp:revision>
  <dc:subject/>
  <dc:title>Комитет по государственной политике, законодательству и местному самоуправлению</dc:title>
</cp:coreProperties>
</file>